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A Writing – Opinion Analytic Rubric – Grade K –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named my topic and my opinion in the beginn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wrote about my opinion using drawing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got my reader’s attention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s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 and creative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opinion, reasons, and fa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my opinion and reasons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named</w:t>
            </w:r>
            <w:r>
              <w:rPr>
                <w:rFonts w:cs="Arial" w:ascii="Arial" w:hAnsi="Arial"/>
                <w:sz w:val="16"/>
                <w:szCs w:val="16"/>
              </w:rPr>
              <w:t xml:space="preserve"> my topic and my opinion in the beginning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rote</w:t>
            </w:r>
            <w:r>
              <w:rPr>
                <w:rFonts w:cs="Arial" w:ascii="Arial" w:hAnsi="Arial"/>
                <w:sz w:val="16"/>
                <w:szCs w:val="16"/>
              </w:rPr>
              <w:t xml:space="preserve"> about my opinion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ending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opinion, reason, and fa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opinion and reas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named my topic and opinion in the beginn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wrote about my opinion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</w:rPr>
              <w:t>reason to support my opin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opinion, reason, and fa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m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my opinion and reas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name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write about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explain my opin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ny </w:t>
            </w:r>
            <w:r>
              <w:rPr>
                <w:rFonts w:cs="Arial" w:ascii="Arial" w:hAnsi="Arial"/>
                <w:sz w:val="16"/>
                <w:szCs w:val="16"/>
              </w:rPr>
              <w:t>reason to support my opin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signal words to group and connect my opinion, reason, and fa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that help the reader understand my opinion and reas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ain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Item with an asterisk is for Kindergarte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  <w:t>Adapted from PSSA Writing Scoring Guidelines by Dr. Sandra L. Rex and Cathy J. Enders</w:t>
      <w:tab/>
      <w:t>Created: 7/13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13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19:07:00Z</dcterms:modified>
  <cp:revision>8</cp:revision>
  <dc:subject/>
  <dc:title/>
</cp:coreProperties>
</file>